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</w:t>
      </w:r>
      <w:r>
        <w:rPr>
          <w:b/>
        </w:rPr>
        <w:t xml:space="preserve">Akademią im. Jana Długosza w Częstochowie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(42 – 200)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mawiający zamawia a Wykonawca zobowiązuje się dostarczyć </w:t>
      </w:r>
      <w:r>
        <w:rPr>
          <w:b/>
        </w:rPr>
        <w:t xml:space="preserve">radiometr – 1 szt. </w:t>
      </w:r>
      <w:r>
        <w:rPr/>
        <w:t>dla Wydziału Matematyczno – Przyrodniczego Akademii im. Jan Długosza w Częstochowie, zgodnie z ofertą z dnia …………….. złożoną w postępowaniu przetargowym, poprzedzającym zawarcie niniejszej umowy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zedmiot umowy będzie fabrycznie nowy, wolny od wad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42 dni licząc od dnia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realizacji przedmiotu umowy strony przyjmują dzień, w którym Wykonawca przekazał Zamawiającemu przedmiot umowy wolny od wad,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Termin i godzina dostawy zostanie uzgodniona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Fizyki, Al. Armii Krajowej 13/15, 42-200 Częstochowa  (pomieszczenie wskazane przez Zamawiającego)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 oraz do kontaktu z Wykonawcą w sprawach związanych z realizacja przedmiotu umowy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Termin gwarancji wynosi: ………………… licząc od dnia podpisania protokołu odbioru bez zastrzeżeń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obowiązuje się usunąć wady i usterki ujawnione w terminie gwarancji niezwłocznie – nie później jednak niż w terminie 14 dni od daty otrzymania urządzenia. 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>Dotyczy: Postępowanie nr KZ-371/19/14 DOSTAWA RADIOMETRU DLA WYDZIAŁU MATEMATYCZNO PRZYRODNICZEGO 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08:00Z</dcterms:created>
  <dc:creator>borad</dc:creator>
  <dc:description/>
  <cp:keywords/>
  <dc:language>en-US</dc:language>
  <cp:lastModifiedBy>abojarska</cp:lastModifiedBy>
  <cp:lastPrinted>2014-02-17T11:08:00Z</cp:lastPrinted>
  <dcterms:modified xsi:type="dcterms:W3CDTF">2014-02-17T10:08:00Z</dcterms:modified>
  <cp:revision>2</cp:revision>
  <dc:subject/>
  <dc:title>UMOWA/PROJEKT</dc:title>
</cp:coreProperties>
</file>